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лексей Снеж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</w:rPr>
        <w:t>Дорогой Змеи.</w:t>
      </w:r>
      <w:r>
        <w:rPr>
          <w:sz w:val="22"/>
        </w:rPr>
        <w:t xml:space="preserve">                                                                                                                 </w:t>
      </w:r>
      <w:r>
        <w:rPr/>
        <w:t>Проло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епь... Степь велика и огромна. Она простирается с запада на восток и с юга на север. На севере вспарывают облака горы. Но за горами всё та же бесконечная степь. Она давит своим безразличием днём, а ночью... ночью она просто сожрёт тебя множеством клыков, зубов, челюстей и жвал и прочих конечностей, какими добывают себе пищу здешние обитатели. День - короток, зелёное солнце светит слабо, давая лишь самый минимум жизни чахлым кустам и редким дневным созданиям: от насекомых до небольших мохнатых уш-шей. Больше днём не ходит никто. В скалах затаились Другие: разумные и не очень. Кажется, что живут они лишь для вечной вражды, что происходит каждую ночь, когда умирает Соль, а Луна появляется в неб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ан-Ши. Вампиры. Кровососущие, воюют со всеми, а частенько и между собой. Ходят слухи, что это раса Мёртвых, поддерживающих своё существование кровью другой расы Дай-Ши, то есть человечества. Дай-Ши живут в городах, древних средоточиях старой расы, что покинула этот ми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меи. Змеи в этом мире имеют реальную власть над всеми остальными Живущими под Соль и под Луной. Один укус, стоит даже капле яда попасть на кожу - даже вампир оцепенеет и погибнет в страшных (даже для него) мучениях. Змеи различных видов подчинили себе степь, даже наши ослики не едят 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ни зовут нас змееглазыми, Змеи никогда не укусят Бей-Ши, наши глаза так похожи на змеиные, реакция ничуть не хуже. Живём в гнёздах. Мы Друг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Убытие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ыло это давно. Так давно, что никто не смог бы вспомнить, сколько Лун умерло и родилось за это время.</w:t>
      </w:r>
    </w:p>
    <w:p>
      <w:pPr>
        <w:pStyle w:val="TextBody"/>
        <w:rPr/>
      </w:pPr>
      <w:r>
        <w:rPr/>
        <w:t xml:space="preserve"> </w:t>
      </w:r>
      <w:r>
        <w:rPr/>
        <w:t>Так вот, я стоял у Врат пещеры. Вчера мой отец пропал. Не вернулся. Глава Гнезда исчез и я вызвался идти на поиски. Один. Я думаю, что уже нашлось много желающих занять главное место Гнезда Сарасс. Я не рвался к власти, мне это было просто ненуж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не нечего было жалеть и терять в Гнезде. Там... там меня не любили. Не понимали моей страсти к древним книгам, что лет двадцать назад появились в родовой сокровищнице Гнезда Сарасс. Все хотели, чтобы я тренировался беспрерыв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ё же: я достаточно силён, чтобы выжить в Степи. Звезда моего отца не погасла, я был уверен. Необходимо спешить. И я знал куда - я не отлынивал от занятий магией и хорошо мог брать След. Меня, все ниточки меня, тянуло на Северо-вост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ль осветила Степь. Вдоль линии горизонта - и далее - бесплодные равнины, усеянные торчащими везде кустами гаваоли. Их даже можно употреблять в пищу, если знать как, конечно ж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Я взял с собой рюкзак с поклажей и моего любимого ослика Браччо. На дорогу мы оба хорошо поели, также большую часть рюкзака занимала вода из подземного ручья, а также пиропатроны - я сам их сделал, смешивая ингридиенты взрывательной смеси под руководством неведомого мне автора Древней книг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раччо повернул ко мне морду, покрытую крепчайшим панцирем. Его глаза с фасеточными зрачками уставились на меня. По виду мой ослик был похож на степного жука-валяйку, только не в пример жуку больше. Осликов Бей-Ши разводили всегда, как и Пернатых и Мохнат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ра в дорогу. Пока солнце не закатилось за горизонт, я проверил снаряжение. Длинный и острый, как бритва, меч, кольчугу и шлем из металла с забралом. Барахло старое, но надёжное. По крайней мере, на первый раз. Щёлкнул зажигалкой - подарок моему деду от жителей Города. Сам я никогда в городах не был но знал, что там живут люди. Родственное Бей-Ши племя. Мы зовём их Дай-Ши, что означает "стальные". Говорят, что в их городах столько стали, сколько не приснится нашему оружейнику за всю его жизнь. А ещё зовут их "стальными" потому, что сильны и ловки они. И выносливы. Как наши ослики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не надо было идти на След отца. Я брёл по бездорожью. Две дороги, расходящиеся от Гнезда, я даже не удостоил внимания. Сапоги из кожи Василиска били мелкие камушки, разгоняли ядовитых </w:t>
      </w:r>
      <w:r>
        <w:rPr>
          <w:i/>
          <w:sz w:val="22"/>
        </w:rPr>
        <w:t>кампи</w:t>
      </w:r>
      <w:r>
        <w:rPr>
          <w:sz w:val="22"/>
        </w:rPr>
        <w:t xml:space="preserve"> -  чёрных скорпионов. Браччо давил их ногами, а некоторых, особенно резвых, даже и жевал. Ему можно. Не отравится. Светло-зелёные штаны, рубаха и куртка защищали меня от палящих солнечных лучей. Волосы я собрал в хвост, чтобы не меша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Шёл я довольно-таки долго. Один раз делал привал, чтобы поесть. Кампи здесь встречались побольше, почерней, и что наверняка, поядовитей. Они жалили мои сапоги, пытались по ним взобраться. Пусть. Напрасный тру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ходя по Степи я разглядел далеко вдали Убежище вампирьих кланов. Нечего мне туда соваться, хотя говорят, что Бей-Ши поддерживали когда-то торговые отношения с Народом Ночи: с вампирами и их прихвостнями, почти лишёнными разума, но наделёнными исключительным аппетит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аваоли стали гуще. Появились даже небольшие деревца, чахлые и сморщенные, а потом более высокие. Казалось даже, что я вышел из Степи. Но это было не так. Степь шла на много-много дней отсюда и на юг, и на запад, и на восток. Лишь на севере ей не было места. Там возносились вверх горные кручи, попирая небо. Никто никогда не ходил туда, лишь ходят странные предания о монстрах,  что обитают т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лаго, о монстрах Степи я знал всё или почти всё. Знал о вайвернах, лёгких на крыло, о вампирьих угодьях, о диких ревунах, о бродячих трупах, о многих не менее отвратительных и опасных созд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Браччо нервно заскрежетал. Что, мой панцирный ослик? Оказалось, что его одолевают мелкие кампи, которым удалось-таки достичь дыр между его панцирными пластинами. Специальными рукавицами я сбросил с него всех камп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лнце медленно заходило за горизонт. Тихонько, ненавязчиво, но тем не менее неумолимо и неотвратимо. Послышались шорохи, которые я не мог слышать в степной жаре. На всякий случай я достал зажигалку и несколько пиропатронов, пристегнув их к пояс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дновременно с этими действиями я пеленал себя в магический Кокон Силы, дабы уберечься от Зова вампиров. Астральный двойник мой упрямился, но Силу отдава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так я защищён и вооружён. Браччо? За время моих манипуляций с Силой, ослик чего-то очень испугался, я чувствовал это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спокойся, друг! Здесь никого нет! – и я вложил в свой голос немного Силы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куда-то раздался чудовищный рёв. Ревуны! В моих книгах о них известно мало. Но рёв этот не спутаешь ни с чем другим. Те, кто их видел, долго не жил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лнце ещё не село, а на небе уже проглядывали звёзды и появилась Луна – вечная сменщица. Мы с осликом насторожились, – нужно было найти место для укрытия, заночевать. Заклятие Отвода Глаз я помнил, Сила ещё оставалась. Можно было внушить тварям, что перед ними всего лишь два камня: один побольше, а другой поменьше, – а не Бей-Ши со своим осликом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дался рёв. На этот раз уже далеко. И мы пошли к камням, что были на востоке, и всё явственнее я ощущал След. Возможно, в этих камнях было чьё-то укрывище, но я пока этого не заметил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т. Соль коснулась краем горизонта и медленно исчезала за ним. Вот уже кто-то на широких крыльях пролетел на его фоне. Последние сегодня лучи освещали кусты гаваоли и камни, а потом в глаза мне и Браччо ударил жёлтый свет. Жёлтый! Не часто такое встретишь. Всем, кто видел жёлтый цвет солнца, Соль обещает удачу и долголетие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т и мне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>Полюбовавшись закатом, я начал спускаться в ложбину. Подземные пещеры, именно подземные, а не как у Бей-Ши: над землёй, уходили вниз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перёд!</w:t>
      </w:r>
    </w:p>
    <w:p>
      <w:pPr>
        <w:pStyle w:val="Normal"/>
        <w:ind w:left="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5" w:hanging="0"/>
        <w:rPr>
          <w:b/>
          <w:b/>
          <w:sz w:val="22"/>
        </w:rPr>
      </w:pPr>
      <w:r>
        <w:rPr>
          <w:b/>
          <w:sz w:val="22"/>
        </w:rPr>
        <w:t>2. Встреча</w:t>
      </w:r>
    </w:p>
    <w:p>
      <w:pPr>
        <w:pStyle w:val="Normal"/>
        <w:ind w:left="4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Пещера выглядела обитаемой. И всё тут. Я побоялся бы даже находиться рядом с ней, если бы не След. С отцом всё было в порядке, по крайней мере так мне подсказывал мне мой Астральный двойник.</w:t>
      </w:r>
    </w:p>
    <w:p>
      <w:pPr>
        <w:pStyle w:val="2"/>
        <w:rPr/>
      </w:pPr>
      <w:r>
        <w:rPr/>
        <w:t xml:space="preserve"> </w:t>
      </w:r>
      <w:r>
        <w:rPr/>
        <w:t>Окружив себя и Браччо Отводом я залёг на серых камнях, устроился поудобнее и стал наблюдать за выходом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коре, когда Луна осветила ближайшие ко мне камни, я увидел крылатые тени, бесшумно вылетающие из пещеры. Их было семь или восемь. Народ Ночи. Наверняка здесь их родовое укрывище! Мы не враждовали с вампирами в открытую. Никогда. Два века назад вампир выпил Бей-Ши. И сошёл с ума. Мы не будем открытыми врагами, хотя по их Зову время от времени наши уходят. И погибают от когтей, жвал и зубов хищников Степ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Разлёгся тут! Вставай, шпион! – раздалось у меня за спиной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ернувшись, я увидел девушку. При свете Луны она казалась выше меня, а может и на самом деле. Сильнее. Чёрные волосы, посеребрённые Луной, красивая фигура, лицо, ротик. А что это в ротике? Правильно, зубки. Клычищи вампирские. Я поднялся с земли, отряхнулся от песка и посмел представитьс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обрый День, то есть Ночь, прекрасная незнакомка! Не имею честь быть представленным Вам, но… я Страсс Бей-Сарасс, да осветит Вашу дорогу Луна, незнакомк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ей?! Змееглазый. Да, точно, и глаза аспида. Грязный слиузгни!  Почему ты не мог оказаться человеком. Почему ты не такой же мягкий-вкусный, как и все остальные? Хотя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тут девушка запела. Не встречал я такого проявления Зова. Странные слова языка Народа Ночи свивались в мелодию, расслабляли, губили, привлекали. Зов действовал на меня. Казалось, что сама Ночь в этот момент прикоснулась ко мне. Ноги подкашивались. Меня влекло к ней, хотелось прикоснуться к Ней, обладать Ею. Я почти приблизился к Незнакомке, терпко пахнущей вечерним ветром, как мой ослик заурчал, возвращая какую-то часть моего сознания к жизн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я вытолкнул из Астрала всю Силу, что смог. Прямо в прелестный ротик, к которому я едва не прикоснулся губам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ампиршу как оглоблей ударило. Она, пошатываясь, опускалась на камни. Зов, естественно, уже не пела. Незнакомка встрепенулась и разразилась руганью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Ах ты помёт шелудивого вайверна! Гнилостный зомби, который питается испражнениями василиска! Выродок Степи! Кто научил тебя этому?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евушка, вы чересчур агрессивны, я показал Вам ещё не всё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блефовал. Силы во мне было ни на что. Даже второму Зову, последуй он за первым, противостоять бы я не смог. Но что-то подсказывало мне, что в этой ситуации я смогу выбрать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став зажигалку и пиропатрон, я слегка отодвинулся от девушки, и менторским тоном произнёс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Это пиропатрон. Самодельный. Взрывной силы его хватит, чтобы разорвать на клочки пять-шесть живых трупов! И Вас, любезнейшая незнакомка! На мелкие клочочки, сударыня, Вас разбросает в радиусе нескольких шагов. А я на это полюбуюс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знакомка сглотнула и спросила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а кто ты такой? Маг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маг, но тоже способен. Никогда не встречала Бей-Ши со способностями, красавица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а какая я тебе красавица, змееглазый! Перестань пялиться на меня и проваливай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о-первых ты сама этого хотела! Зов твой хорош. Но я крепче. Так что, всё ещё хочешь развлечься? Но учти, теперь правила буду задавать я! Во-вторых – я соврал наглейшим образом – ты меня ничуть не привлекаешь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рэо блаэдо!  - крикнула девушк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 вот это ты зря, - подумал я, и мой Браччо, предусмотрительно ставший слева от девушки, осторожно взял её волосы в рот. Таким фокусам научил его я, когда издевался над сестрёнкой. Теперь все длинноволосые в Гнезде боялись садиться рядом с Брачч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тавалось лишь аккуратно завязать девушке её милый ротик. Да, а ещё я подумал о том, а не овладеть ли ей прямо сейчас, – посмотреть чем же девушки Бей-Ши  отличаются от девушек Ноч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умал и потом, когда привёз её в каменные скалы неподалёку.  Укрывища тут не было, но пещерка подходящая имелас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оп! А какой василиск мне глаза застлал. Развейся, туман! Я же могу это и потом сделать, утешил себя я мыслью. Сначала допросить. А потом может и по обоюдному согласию пойдёт. Сама же хотела! Вампиров в клане, ей, видите ли, мало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адно, не будем поддаваться похотливым мыслям, хотя девушка была на удивленье хороша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чнём! И я взял в руки тот же самый пиропатрон, при этом развязав девушке рот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Говорить будешь? На вопросы отвечать будешь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уду, мой мягкий-вкусный (в глубине души я обрадовался, что незнакомка заговорила и без применения пыток), на могиле твоей плясать буду! – разгневанная девушка смотрела мне в глаза, как двадцать яростных оборотней. Даже Браччо попятилс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корее я на твоей! – я невозмутимо зажёг пиропатрон, спокойно взирая на медленно догорающий фитиль. – Сейчас  я отойду и посмотрю, красивая незнакомка, посмотрю. И не забудь, в радиусе нескольких шагов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кажу! – выплюнула вампирш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погасил фитилёк. Воврем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лан? Имя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риста Лин из клана Ли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ысшие в клане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се по твою душу, подонок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уже серьёзно начал подумывать, а не достать ли мне ещё один патрон. И полюбоваться взрывом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начал говорить, медленно расставляя слова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слушай, мне нет никакого смысла лишать тебя жизни. Это слишком легко сделать. Я хочу лишь спасти жизнь. Находится ли сейчас в Укрывище клана Лин Давар Бей-Сарасс?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>Криста Лин усмехнулась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мееглазый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ходится. – ответила он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 своей воле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Нет. – вампирша улыбнулась. Зубки показала.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Что-то взорвалось во мне. Раньше я был не способен ударить девушку. Теперь мне не было разницы – я бил Врага.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иста Лин с тихим воем окропляла песок кровью из разбитой губы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Мало тебе, изувер. – шепнула она. Живой он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 помню, как шли мы по ночной Степи обратным путём, как я вёз Кристу на постоянно сопротивляющемся ослике, но к Рассвету мы без особых помех (нас никто тронуть не посмел, видимо из-за вампирши), мы добрались до кланового Укрывища неизвестных мне вампиров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ассвет над Степью бил по глазам всем своим торжеством Света над Тьмой. Ночные твари с жутким воем спешили забраться в свои норы и пережить там День. Они копили силы для новых жертв и лучшей охоты. А путь мой, вроде, и подходил к концу, так и не успев начавшись.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  <w:t>3. Погоня</w:t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а, он здесь. Без сознания. Мы отыскали его в зарослях прошлой ночью. На внешние раздражители не реагирует. Но мы помним о дружбе с Бей-Ши и спасли его. К нему уже подбирались ревуны. Бежали прямо. – рассказывал мне Скрай Лин, один из Старейшин клана Лин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 каким-то непонятным мне причинам многие из клана Лин знали не только язык Народа Ночи, а ещё и Степной, на котором говорили Дай-Ши и Бей-Ш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ец заболел. Пульс прощупывался, но слабо. Давар постоянно терял Силу, так подсказал мне мой Астральный двойник, но кто-то или что-то не давало ему быть обласканным Смертью.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Что же делать? Скрай Лин пообещал, что клан приглядит за отцом, и посоветовал мне побывать у магов, которые помогли бы найти выход. Решено! Я спросил у Скрая о местонахождении хотя бы одного из магов. Мне указали путь на Восток, к городу К</w:t>
      </w:r>
      <w:r>
        <w:rPr>
          <w:sz w:val="22"/>
          <w:lang w:val="en-US"/>
        </w:rPr>
        <w:t>’</w:t>
      </w:r>
      <w:r>
        <w:rPr>
          <w:sz w:val="22"/>
        </w:rPr>
        <w:t xml:space="preserve">аара. Недалеко от города жил маг. Вот к нему-то мне и предстояло отправиться.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ампир, шелестя плащом, стоял со мной возле Укрывища на рассвете. Рядом лежала Крист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евушку забери, Ночной. Она хотела напасть на мен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риста? Я удивляюсь, как она тебя не убила!? Горячая кровь…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очью не только вампиры сильны, – я посмотрел Скраю в глаз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ыть может, Страсс, быть может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ссвет показал себя во всей его тихой красоте. Зелёные лучи освещали заросли гаваоли, разгоняли мрак прочь. Вампир морщился, глядя на исчезающий лик Луны. Потом Скрай подхватил Кристу и исчез в недрах Укрывищ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шла пора выправляться в дорогу. Степь ждала. Сухая и бесплодная Степь, но не бесплотная: живая и смертельно опасна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раччо стучал копытцами по камням. Я шёл на Восток, высоко подняв голову.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Широко раскинулась Степь. Вдали высокой стеной упирались в небо горы. А где-то в расстоянии двухдневного перехода находилась К</w:t>
      </w:r>
      <w:r>
        <w:rPr>
          <w:sz w:val="22"/>
          <w:lang w:val="en-US"/>
        </w:rPr>
        <w:t>’</w:t>
      </w:r>
      <w:r>
        <w:rPr>
          <w:sz w:val="22"/>
        </w:rPr>
        <w:t>аара – цель моего путешествия. Там помогут, может быть. Помогут отцу восстановиться, вылечиться и мы сможем вернуться в Гнездо и возвратить власть, в чём я уже начинаю сомневать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теперь меня интересуют проблемы более насущные. Сила на исходе, а ещё необходимо пережить Ноч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лиже к полудню я нашёл несколько костяков. Оборванные, обгрызенные, в общем, обычные скелеты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о заставило меня призадуматься. Кто-то же убил их, причём убил в момент дневного перехода, ведь ночью никто из людей по Степи не ходит. Возможно, раньше это были жители города. Рядом с костяками я нашёл их оружие -  арбалеты без зарядов. Отстреливались. Безуспешн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днако арбалеты я подобрал. Неплохие. Натяжение отличнейшее. Пригодит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обрал я также и мешочек с монетами. Монеты, похоже, были золотыми. С одной стороны было выбито наименование и надпись на степном « Эпоха Царей», с другой стороны – равнина со стоящими на ней шарами. Шаров было много, к чему бы это? – подумал я тогд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о раздумьям моим не суждено было продолжить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оглянулся. Вокруг меня стояло несколько мохнатых поджарых зверей, очень напоминающих наших Мохнатых слуг. Но эти были выше и, несомненно, сильнее. Огромные уши и мускулистые лапищи. Слюна капает на песок. Голодные. И посмотрели они на меня плотоядно так, значит. Тут я внезапно осознал, что из такого скверного окружения пора срочно выбирать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ёгкий ветерок прошелестел в моих волосах, поиграл с шерстью зверей. Они хотели есть, а их обедом на сегодняшний день являлся 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 стаи вышел большой зверь с обкушенным ухом, наверняка вожак. Он тявкнул, а остальные призывно заурчали. Их большие и красивые глаза затуманились мыслью о предстоящей большой и красивой еде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Ну, сегодня я обедом становиться не собирался. Полетел вглубь стаи патрон… звери отшатнулись, но потом стали подходить поближе.… Это мне и было нужно. Я забрался на спину ослику и мысленно приготовился к самому худшему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вануло. К моим ногам упала большеухая голова, язык ещё двигался, разбитый череп окроплял песок остатками мозгов и черепной коробки. Не очень-то и приятное зрелище! Взрывом разбросало пятерых тварей.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это время Браччо дёрнул с места. Как я и предполагал, ослик смертельно испугался. И теперь будет бежать, пока не свалится без сил. По крайней мере, я так смогу убраться отсюд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ыхтя и урча, Браччо разгонялся, разбрасывая камушки в разные стороны. За нами понеслось около двадцати уш-шей, так называли их в одной книге. Высунув длинные, раздвоенные у основания языки, они бежали за нам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лик рванул не на Восток, он побежал к скалам. Это рушило мои планы. Но вид голодных и ничуть не уставших уш-шей не давал мне поко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ы неслись. Степь менялась перед моими глазами. Кусты стали ниже, а камней всё больше, когда я стал бросать первые пиропатроны с укороченными зарядами. Они рвались над головами уш-шей и твари падали на землю, отстав в один миг от погон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 зелёным солнцем по серой Степи я уходил в чёрную глубь скал. Они росли передо мной, увеличивались, вставал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ё меньше становилось у меня преследователей, так вскоре и ни одного. Последний охотник окропил сухой песок драгоценной влагой. Ну, может и не очень драгоценной; воняет от этих зверушек. А значит и кровь их чистой не будет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ослик продолжал бежать. Надо его остановить! А не то издохнет от потери сил. Я достал из рюкзака стальной кинжал и сильно ударил моего Браччо другой стороной кинжала между роговых пластин. Прости, мой милый ослик. Думаю, что скоро ты очнёшься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идиот! Браччо не очнулся ни через час, ни через два. Синяя паутинка слюны вытекала из его рта, застывала на камнях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ереусердствовал ли я, или Браччо не выдержал гонки, – не знаю, но это был последний пробег в его не такой уж и наполненной событиями жизн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тересная получается ситуация! Накинув на плечи рюкзак с нехитрой поклажей, я мысленно прикинул: идти на Восток – два дня пути теперь, идти до скал – доберусь до Ночи. А ещё раз ночевать в Степи я не желал. Да и укрытия бы не нашлось. Да и Силы нет никакой. Ночь звёздной не будет. Срань! Как бы не издохнуть случайно?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кспедиция подготовленного Бей-Ши превращалась в битву с природой. Я улыбнулся и вслух произнёс: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Интересная получается ситуация!     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ак в старых книгах, где описывались походы героев, их подвиги и битвы со страшными чудовищами. Только вот герои-то знали, – куда они идут и что делают. А я даже и понятия не имею. Хорош герой – Страсс из гнезда Сарасс! Даже ослика нету! Придётся пешком отмериват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льчугу я выбросил. А шлем одел. И за меч схватился, как за спасительную нить Солнца, которое неумолимо пряталось за горизонт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Жёлтых лучей я не дождался. Не суждено. Наскоро перекусив, я подошёл к Скале. Она выглядела цельной и уходила вверх на много шагов. В облака. Или чуть дальше. Кстати, а как я так быстро до них добрался? Уж очень скоро они приблизились… Морок какой-т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уна выходила на охоту, теряясь в облаках. Она была полной, как и торжество её над дневными созданиями, которым пришлось спрятаться в норах. Наверняка, голодные уш-шей сейчас сидят в норах или где-то ещё и со страхом ожидают ревуна, который придёт и съест их. Кстати, я много раз слышал вопли ревуна неподалёку, но ни разу не видел ужасного зверя. Древняя книга была без картинок. И о ревунах там было сказано совсем немног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обходимо найти укрывище. А не то съедят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  <w:t>4. Скалы</w:t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коснувшись рукой к гладкой громаде скалы я заметил лаз, уходящий вниз. Подкоп, что ли?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нутри было сухо. Лаз был завален мусором и экскрементами. Дальше я лезть не стал – проверю наутр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орошо укрывшись и слив остатки Силы в слабое подобие Кокона, я сомкнул глаз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 знаю, сколько я проспал, но сон мой прервался самым бесцеремонным образом. Кто-то ходил возле моего лаз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выбрался наружу и осмотрелся. Ночь – и никого вокруг. Стало даже как-то обидно, – стоило ли выбираться из тёплого места? Проклиная всё на свете, я залез назад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то-то наверху истошно заорал, но не так, как ревун, а дико и печально. Похоже, что я даже расслышал слова на языке Народа Ночи. Также послышался шип вайверна и хлопанье крыльев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тут я понял, что в норе я не один. Кто-то был здесь ещё, со мной, шуршал, стараясь не дышать. Криста! Здесь? Интересная получается ситуация. Быстро же она забралась в этот лаз. И зачем? В темноте вампирша поднесла палец к губам. Я знал этот знак Дай-Ши – молчать! И молчал, так как выбора у меня просто не оставалось. Вскоре печальные вопли прекратились, и я обернулся, насколько позволил мне лаз, к девушк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 меня есть два вопроса: зачем ты здесь и кто наверху? ( и насколько эти два вопроса связаны между собой?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чем, зачем, жизнь свою спасаю. Там наверху Враг. Клан Хар, я полагаю. Он оторвал меня от добычи… арэо блаэдо!… я голодн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увидел, как по прелестному ротику стекали вниз тёмные капли, падали на камень. Криста только что оборвала чью-то нормальную жизнь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з какого города пришлось тебе так быстро удирать? – поинтересовался 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К</w:t>
      </w:r>
      <w:r>
        <w:rPr>
          <w:sz w:val="22"/>
          <w:lang w:val="en-US"/>
        </w:rPr>
        <w:t>’</w:t>
      </w:r>
      <w:r>
        <w:rPr>
          <w:sz w:val="22"/>
        </w:rPr>
        <w:t>аара, Страсс. ( назвала по имени …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Мне нужно туд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 мне плевать, куда тебе нужно. Я не забыла о выходке твоего зверя, арэо блаэдо! Мерзавец. Ты мне ответишь. За всё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отик Кристы начал превращаться в пасть летучей мыши, на руках выросли когти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у уж нет! Я схватил девушку за руки и держал. О, как она сильна! Спасало меня только то, что она бы не смогла выпить мен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иста сопротивлялась. Мы боролись в узком, очень узком помещении… но для чего… Неприятности продолжились… В лаз забрался неведомый мне представитель клана Хар и пол проломился подо мной и Кристой. Неизвестный Ночной с разочарованным криком на губах остался далеко вверху. Мы падали, постоянно цепляясь за непонятные корни… Неприятное ощущение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упал на кучу чего-то мягкого и тёплого, сверху, ругаясь, как погонщик осликов с большого перепоя, свалилась Криста Лин. Я долго слушал, каким образом неведомые строители могут удовлетворить себя, и что стадо безумных ревунов ( опять эти таинственные ревуны ) должно сделать с их предками до седьмого колена включительно. Потом ругливая вампирша могла лишь тяжело дышат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ы огляделись. Беглый осмотр позволил установить, что мы находимся в пещере с высокими стенками, заросшими бурым мхом. Живёт ли здесь кто? Хотя… кто-то должен был сделать кучу, куда мы упали. Запах стоял отвратительный. Даже Криста фыркала, хотя говорят, что вампиры запахов не различают. Криста отряхнулась и со злобой посмотрела на мен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олетались! Съедят нас здесь подземны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Криста! Съедят нас – или не съедят, но я собираюсь дорого отдать свою жизнь, не такую уж и зряшную. Мы  будем бороть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Что я пить-то буду?! – чуть не плача, проговорила Криста ( что не говори, а она женщина! 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Есть вода, есть вино из подземной моркови, крови нет, прости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Да я с тебя кожу живьём сдеру, Бей-Ши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Успокойся. – сказал 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Да я спокойна, как трупы тех созданий, которые в обилии раскиданы по дороге сю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Кстати… - небрежно бросил я. – Это я их повали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Замет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Как их зовут у вас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Не знаю, судя по виду, они никак не Ночные. Дела мне до них не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Ты поможешь мне, Криста из клана Лин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Нет. – девушка улыбнулас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У тебя не хватит сил на трансформацию, ты не выберешься. – Похоже было, что я озадачил её. Теперь лицо девушки было перекошено гримасой отчаяния. Она напряжённо думала… Задумался и я – а как же мы выберемся из-под Горы, разве что с другой стороны? И кто-то здесь жить должен, в конце концов! Может и Бей-Ши, тогда это всё упрощает. Главное, что Скалы так недалеко от Гнезда, а никто не догадался проникнуть не за них, а под них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Ладно, выбираемся, так я тебя не знаю, ты меня тоже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Идёт,  - резко, даже со злостью, ответила Крист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помнил я о Браччо, когда увидел странные следы. Где-то наверху его, наверное, уже доели. Краткий личный пример к тому, что можно переусердствовать. А, следы? Следы очень похожи на следы ног ослика. Глубокая впадина без обозначения пятк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Широкие своды пещеры вели нас вдаль. Я поджигал сухие комки мха и они освещали нам путь. Повсюду торчали странные штуковины из металла. Ржавые. Разные. Изогнутые, как лист, прямые, как стрела и страшные. Чем-то тянуло от них. Вспомнил! Так пахнет чёрная грязь, лужицы с которой я встречал в Степи иногда. Чёрная Грязь – липкая и вонючая. Наверное, ею смазывали механизмы.… В Гнезде было несколько старых механизмов, найденных в Степи. Они пылились и тихо ржавели. Похожую картину я наблюдал и здесь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его я только здесь не увидел! Криста презрительно хмыкнула, когда я показал ей машину-убийцу, – над круглым телом располагались мечи, длинные и зазубренные, прикреплённые к штативу. Вампирша сказала мне, что против вайверна эти мечи ещё и пойдут, но какой вампир, раздери меня ревун, полезет под клинки. Он просто воспарит над землёй и вернётся в клан – этот вампир. Или сбросит на штатив камень побольше.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след за клинкокрутилой стояли ещё несколько таких же механизмов. Были и другие – покатые, с гусеничной тягой, на их башнях располагались массивные стволы. Я удивился. Древние книги не говорили мне о таком. О живом говорили, о мёртвом, о веществах и болезнях, но о… </w:t>
      </w:r>
      <w:r>
        <w:rPr>
          <w:i/>
          <w:sz w:val="22"/>
        </w:rPr>
        <w:t>таком</w:t>
      </w:r>
      <w:r>
        <w:rPr>
          <w:sz w:val="22"/>
        </w:rPr>
        <w:t>. Нет.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Я впервые увидел </w:t>
      </w:r>
      <w:r>
        <w:rPr>
          <w:i/>
          <w:sz w:val="22"/>
        </w:rPr>
        <w:t>стекло</w:t>
      </w:r>
      <w:r>
        <w:rPr>
          <w:sz w:val="22"/>
        </w:rPr>
        <w:t xml:space="preserve"> в таком большом количестве и, пробуя его на крепость мечом, тут же и разбил, что вызвало смех Кристы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пещера ползла всё дальше и дальше. Вперёд. Механизмы кончились, начались бочки с различным содержимым, вмонтированные в стены. Огромные бочки. Я услышал тихий шёпот Кристы, что пробиралась правее мен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рови хочу, не могу, изнываю. О-О-О-О, Бей-Ши, голодно мне, и спать хочется, – Криста прилегла на пол и тут же уснул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услышал тихий гул в одном из боковых туннелей и решил посмотреть, что происходит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исту я оставил на полу. Пользы от неё – никакой. Скулит только, на себя наводит, да и на меня тоже. До длинного коридора было ещё долго идти и я зажёг ещё мха. Бочки, бочки, бочки. Кто поставил их сюда? Похоже на огромную кладовую великана. Может, здесь есть начинка для пиропатронов? Кто-то же это всё сюда поставил?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Подземны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тут я увидел второе доказательство пребывания здесь живых существ… сапог. Сапог валялся у ёмкости номер три ( так я прочитал это незнакомое мне слово, что было огромными буквами написано здесь на Степном). Кто-то тут его или забыл, или потеря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умительно! Сначала след, а потом сапог. Сапог был хороший, кожаный. Я хотел было положить его в рюкзак, но вспомнил, что оставил рюкзак рядом с Кристой. Сапогом я отметил вход в боковой тоннел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удение усилилось. Потоки воздуха трепали мне волосы и уходили в тупик тоннеля. Пещера вентилируется и… и, значит, что здесь явно кто-то обита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соседней стене располагалось множество мерцающих рычажков. Я забыл упомянуть, что здесь было освещение… мягкий зелёный свет. Наверное, лампы питались от огромных бочек. Я подошёл ближе… Сила! Я явственно чувствовал огромный поток Силы… мой астральный двойник забился во мне набирая, всасывая, наполняясь. Сила без участия Живых. Магия. Как хорошо! А главное – можно, не пугаясь, забирать её – помногу, не собирая по крох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не явственно полегчало. Подав ручеёк Силы на глаза, я смог видеть в темноте. Превосходно! Оказалось, что этот тоннель ниже, чем основной, а на потолке кто-то сидит. Этот кто-то висел на длинных суставчатых конечностях, потом посмотрел на меня чёрными глазами. Прямо на меня падал огромный мохнатый паук. Сторож! Он ждал моих активных действий, а теперь наверняка захочет полакомить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ускай попробует. Бей-Ши, вперёд. Вспомни заклятия, Страсс. Я собрал силы для заклинания Отвода. Вообще-то заклинанием оно называлось по старому обычаю. Как и все магические заклятия, доступные Бей-Ши ( в отличие от заклятий Народа Ночи ), не требовали ни слова, ни действия. Я отступил на шаг к рычажкам, едва не поскользнулся, стал спиной к этому бесконечному потоку. Двойник закричал. Силы было так много, что он не справлялся. Всю Силу, что шла ко мне, я вбрасывал в Отвод. Результатов Отвода я сам не видел, их мог видеть только Враг, средоточие моего гнева. Паук. Чудовище. Мысленно я представил себя со сторо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. Хорошо, Бей-Ши. Стоит спиной к стене. Я. Вперёд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ело Бей-Ши начало изменяться. Каждое своё действие я подкреплял Силой. Сам я остался прежним, вот только перед пауком возникала страшная картин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ерез прорези в адамантовом шлеме выплёскивалось красное сияние. Кожа пошла чешуями. Одежда превращалась в стальную броню, кирасу, огромные наплечники, из которых появлялись шипы. Наплечники стали вращаться. Тихо, бесшумно и быстро – Отвод не давал зву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аук попятился к тупику. Тру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 прекращая катарсиса несчастного хищника, я достал из ножен меч. Меч сразу увеличился раза в три и запылал красным пламен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то враги пауков на поверхности? Тех пауков, что живут в городах. Я вспомнил Древнюю Книгу. Вайверны! Ночные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в добавление к моему облику Отвода за моей спиной раскрылись длинные изумрудные крылья вайверна, светящиеся по краям красным, что ещё больше подчеркнуло их конту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аук молча жался к стенам. Я шёл на него. Послышался хруст размалываемого панциря, и паука размололо клинками, что нагнетали воздух в тоннель. Крылья за моей спиной сложились и медленно растворились. Я был полон Силы… Я побед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рядившись у стены, я пошёл наза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шёл по пещере, мне не нужен был свет. Поток Силы, подхваченный мной, не иссякал, даже и не пытался. Кто живёт здес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то может быть лучше бойца-мага Бей-Ши? Конечно, это Бей-Ши, который знает всё о окружающих его тварях. Попирая сапогами мох, я ещё раз подумал: кто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торговля со скалами Западного Гнезда давала много знаний. Старый фолиант под нехитрым названием «Живые воздуха, земли и пещер», написанный магом из людей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Обитатели северных скал:</w:t>
      </w:r>
    </w:p>
    <w:p>
      <w:pPr>
        <w:pStyle w:val="Normal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Агн-Ши: подземные, самоназвание «паки». Разумны, как и остальные Ши. Язык общения и письменности – степной, рост сравнительно низкий, чёрные прямые волосы, очень густые брови, миндалевидные глаза без «зрачков», анатомия внутренних органов и скелета деформирована к функциям выживания и проживания организма под землёй. Наибольшие успехи в магии Преобразования Неживого. От зарождения народа паков остались колты ( с одной стороны – кирка, с другой – топорик ). Эмпатически используют </w:t>
      </w:r>
      <w:r>
        <w:rPr>
          <w:i/>
          <w:sz w:val="22"/>
          <w:lang w:val="en-US"/>
        </w:rPr>
        <w:t>scorpius, sredizemlius pauchokos</w:t>
      </w:r>
      <w:r>
        <w:rPr>
          <w:i/>
          <w:sz w:val="22"/>
        </w:rPr>
        <w:t xml:space="preserve"> для истребления своих естественных противников – </w:t>
      </w:r>
      <w:r>
        <w:rPr>
          <w:i/>
          <w:sz w:val="22"/>
          <w:lang w:val="en-US"/>
        </w:rPr>
        <w:t>zemlikus chervipius.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</w:rPr>
        <w:t>Магия породила во мне странное ощущение, – сейчас я мог достать всё из тёмных закутков моей памяти и применить в действии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Книга – </w:t>
      </w:r>
      <w:r>
        <w:rPr>
          <w:sz w:val="22"/>
        </w:rPr>
        <w:t>«Оружие в торговом деле»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 xml:space="preserve">… </w:t>
      </w:r>
      <w:r>
        <w:rPr>
          <w:i/>
          <w:sz w:val="22"/>
        </w:rPr>
        <w:t>паки иммунные ко всем известным природным ядам, не любят яркого света, очень громких звуков, телепаты, эмпаты, мнемоники, психомагнетики, долгожители, болезням не подвержены, изобретение «пороха» породило «царапку» ( и далее – Диалект паков), «Рой» ( АП – автомат паков). АП «Лан», планеры на магическом движке, открытие титаниума с соединением окисла серебра и вольфраниума дало необычайно крепкую броню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«Бамбушки» ( КГП – кумулятивная граната паков), «дыродел» ( пулемёт) «Буря» обеспечивают хорошие отношения с теми, кто ещё жив и доходит до Врат паков в Туннел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сомненно, оружие мне понадобится, будь эти паки здесь, но, похоже, тоннели не обитаемы. Вспомнился паук, перемолотый клинками. Несомненно, паучокос. И огромный. Пускай только сунется, засуну пиропатрон в… и всё! Отшмётки по стенам. Вот забросило меня! Как там Давар Бей-Сарасс? Жив ли ещё? Что я отвечу Гнезду? Хотя, думаю, братья уже рады тихой и бескровной смене власти в Гнезде. У нас всегда так. И никто слова против не скаж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иста! А где же она?! Кинется куда-нибудь и потеряется в бесконечных тоннел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оловокружение… Память тяжёлым звоном взорвала голов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нига «Враги», автор неизвестен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Лан-Ши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Очень сильные твари, так как им требуется немного магической Силы, могут также обращаться в туман, принимать летающую форму, левитировать, бесшумно двигаются, не обладают запахом, могут недолго пребывать в форме трансфор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низу чернилами было написано « мерзкое зрелище!». Не премину упомянуть о том, что книга была печатной! Не знаю, где её выпустили, но… ровные чёрные буквицы говорили о магическом вмешательств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оловокружение прошло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Я обострил свой слух и услышал шорох. Шорох шёл со стороны тоннеля, затемнённого и… я вспомнил заклинание видения из книги на языке Народа Ночи, требующее огромного количества Силы. Силы было в достатке и, устремив своего астрального двойника вперёд, прошептал: « Си к</w:t>
      </w:r>
      <w:r>
        <w:rPr>
          <w:sz w:val="22"/>
          <w:lang w:val="en-US"/>
        </w:rPr>
        <w:t>’</w:t>
      </w:r>
      <w:r>
        <w:rPr>
          <w:sz w:val="22"/>
        </w:rPr>
        <w:t>аале бнунто! 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работало. По крайней мере, я знал его только в теории, слаб был ещё применять на практике. Я раздвоился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 xml:space="preserve">… </w:t>
      </w:r>
      <w:r>
        <w:rPr>
          <w:i/>
          <w:sz w:val="22"/>
        </w:rPr>
        <w:t>Чужак зря тронул пачока…  Он перевёл канал Силы на себя, приговорив себя к радостям тоннеля…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Пэлл-Тро, командор Охранки, передёрнул предохранитель царапки серии «Лан», пуля которой превращалась в ртуть уже при попадании… Энергоёмкая гадина, конечно, но действенная! Червипуса с 20 патронов в клочья.… Но если попасть КГП-шкой под эту тварь… Зрелище стоит того: хитин разламывает и дробит на мелкие кусочки изнутри, яд выдавливается под давлением через глаза, лапы щепит и отрывает от тела. Самое интересное – жало и жвалы лопаются, мышечная и квазар знает какая разлетаются с хлопком на двадцать шагов!!!</w:t>
      </w:r>
    </w:p>
    <w:p>
      <w:pPr>
        <w:pStyle w:val="Normal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Приготовься, чужак…</w:t>
      </w:r>
      <w:r>
        <w:rPr>
          <w:sz w:val="22"/>
        </w:rPr>
        <w:t xml:space="preserve">  и тело сжала взявшаяся неизвестно откуда чудовищная бол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Перестрел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хватившись за шею, я волчком кружился по полу, выкрикивая всякую непотребщину, призывая неизвестную тварь, напавшую на пака к совокуплению с неизвестным мне червипиусом.  Я разорвал ментальную связь. Пак ( а это был именно пак, я успел разглядеть, хоть раньше и не видел их в живую ) лежал. Некто укусил за шею командора, и, похоже, я знаю, кто это! Голодная вампирша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рэо блаэдо! Я не хочу портить отношений со здешними жителями. Криста не сдержала обещания… убью,… взорв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Ярость полнила меня, а боль от разрыва видения не давала спокойно присесть. Я заметил, что, пока я хватался за шею и катался по земле, по одежде моей поползли длинные белесые черви. Очистка одежды заняла около часа, черви присасывались к коже, как пиявки. Очень надеюсь, что твари не ядови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иста Лин успела уйти вперёд. Туда, откуда веяло воздухом с запахом еды и шумом работающих маш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стоял над трупом чужака. Низенький, он был похож на маленького Дай-Ши, лишь глаза выдавали Агн-Ши. За спиной была кирка, одет чужак был в шорты грубой ткани. Он был выпит досуха. Криста Лин полетела искать следующую жертву. Я взял в руки царапку, подвесил  к поясу несколько КГП, разобравшись с управлением ( необходимо дёрнуть за штырёк ). Память моя подсказывала всё новые и новые факты, о которых я когда-то читал: обращение с оружием, ведение боя, стрельба по дальней цели, перестрел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олова раскалывалась от переизбытка вскрытой информации. Причём ручеёк Силы слегка уменьшился, когда я двинулся по дороге, мощёной камнем. Мох на стенах сменился камнем с выделанными равномерными отверстия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И так шёл я, пока не встретил охранку из шестерых паков за камнями. Оказалось, что паки почему-то догадались о моём приближении и встретили меня звонкой очередью из царапк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оль пронзила левое плечо. Похоже, пуля прошла навылет. Я впервые испытал боль огнестрельного ран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орошо, что АП нападающих не превращали сейчас свои пули в ртуть, забыли наверное, или подготавливаю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ра менять облик. Отводить. Как там говорил Пэлл-Тро, квазар. Хорошо, будет квазар. И на глаза сразу строчки из «Врагов»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…</w:t>
      </w:r>
      <w:r>
        <w:rPr>
          <w:i/>
          <w:sz w:val="22"/>
        </w:rPr>
        <w:t>Квазар – голова тигра, лапы медведя, кожистые крылья, хвост змеи – «сухопутное» степное животное, способное летать, но недолго, не переносит воду, питается всем, что движется… излюбленное лакомство: уш-шей ( вот они!), различные мутации скорпионов и камп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Живут одиночками. Раз, в годичное затмение, спариваются. Как правило вылупляется из яйца детёныш, реже – два, но и тогда выживает сильнейший. Покров – чешуйчатая броня, мех растёт только на голове, прикрывая сочленение костяных пластин и чешу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возмогая боль в плече, я спрятался за стену. Двойник расправил яркие крылья. Нападающие на меня паки расстелились по пещере. Кое-кто, по-моему, даже зарылся в мох. Если не учитывать слабое свечение стен, то сейчас мы находились в полной темноте. Я полагал, что паки видят лучше, чем я. Так оно и оказалось. С едким шипением камень, за которым я лежал, отчего-то начал пузыриться. Кислота! Страшная магическая жидкость, нельзя допустить попадание кислоты на кожу, это даёт страшные ожоги и проклятье на всю жизнь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жать! У меня квазар! – закричал я в темноту. – Он ручной и разорвёт вас в клочья, если я прикажу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ди к червю, помёт летучей крысы! – донеслось из темноты. – У нас хватит боеприпасов, чтобы привалить вас обоих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 меня хватит камней, чтобы сложить над вами могильные холмики, Подземные. Я пускаю квазар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вазара? Кого ты пытаешься обмануть, куэндо, вор, укравший наш поток и создающий отличнейшие тени. Ты не учёл одного: квазар под землю не полезет, побоит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хоже, меня раскрыли. У паков оказался сильный маг, который сумел разглядеть мою внутреннюю сущность, смёл с меня тот плащ, которым я хотел испугать Подземных. Я, однако, всё ещё был при доводах. Рванув чеку КГП, я швырнул гранату на крик. Хорошая всё-таки вещь! Подземелье осветилось быстро загоревшимся мхом и одеждой неудачного мага, а также наполнилось его останками, размазанными по стенам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ака соскребли сотоварищи, а мой камень зашипел ещё больше. Прицелившись, я подстрелил нескольких Подземных. Они падали на землю и не двигалис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ядом со мной проскользнула песчаной мышкой быстрая очередь, а потом рвануло. Да так рвануло, что в глазах у меня потемнело, а весь мир сжался в маленькую белую пищащую точку, разрывающую звуком моё сознание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лежал на земле, оглушённый взрывом, а паки уже подходили ко мне. Из последних сил я поднял образы Бей-Ши и поставил перед ними. Подземные снова стреляли – видимо мага я всё-таки вывел из строя – и теперь они в живую видели врагов, не умирающих от выстрелов их царапок. Стреляйте, арэо блаэдо, глупцы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ерез полминуты рванули мои пиропатроны. Спасать низеньких людей было уже некому. Если бы Криста и вернулась, то лакомиться вампирше было бы уже откровенно нечем. Так, отшмётки. Жалко, что пострадали и удивительные царапки, а от взрывов моих пиропатронов сдетонировало большинство КГП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первый раз в своей не такой уж и долгой жизни я видел столько оторванных частей тела. Меня вырвало прямо на останки несчастных паков ( сыграла роль и рана в левом плече, и взрыв ). В голове подозрительно шумело. Пошатываясь, я подвигался вперёд, поудобнее перехватив трофейную царапку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ва раза в мощёных тоннелях мне встречался заслон из паков. Я убивал их, представляясь одним из них, тем самым Пэлл-Тро, а потом самым подлым образом стреляя в спину. Честная схватка пусть останется там, на поверхности, а здесь… здесь мне нужно выжить и выбраться наверх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почувствовал, как впереди запахло Степью.… Наверное, я обошёл главные залы паков стороной. Где-то вдалеке занимался Рассвет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вышел в огромный зал. Случайно, мне уже было не до осторожностей, и был одновременно удивлён и ошарашен открывшейся мне картиной. Паки, тысячи паков, стояли во тьме и смотрели только на меня, на одного меня. Из безликие лица изучали меня, их мозги пробивали мою защиту, рвали в клочья моего астрального двойник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ежать! Мимо стальных поручней, быстро перебирая ногами, потому что камень под ногами начал растекаться вязкой глиной, способной поглотить меня в себе, погрузить, убить, задушит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ножество паков напомнило мне термитник. Как сильны они сейчас! Кажется, собравшись вместе, они способны передвигать горные цепи. И я увернулся от огромной серой каменной глыбы, с высокого потолка падавшей на меня. Только бы они не начали подчинять меня своей воле! Пока я бегу, я существую. Пока я существую, им не взять мен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ещерные жители в один многоликий голос затянули странную песню-гимн, от которой стены начали менять форму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 им же всё равно! Плевать на меня! Паки обустраивают новый подземный зал, преобразовывая всё вокруг. Меня бы, обрати сейчас они на меня внимание, просто бы разорвало. Скорее прятаться, бежать я уже никуда не успеваю. Пригибаясь от сыплющихся за шиворот камушков, я прыгнул в ровный овальный люк в разверзшейся пещере, погрузившись в темноту и больно ударившись ногой.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ыло темно и пахло машиной. Похоже, что я попал в машину, вросшую в скалу и сроднившуюся с ней, потому что сидел я в узком замкнутом помещении перед штурвалом управления. Со всех сторон торчали непонятные приборы, о назначении которых я даже не догадывался.             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    </w:t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  <w:t>7. Заточение</w:t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в довершение всего к моим неприятностям сверху на мой люк свалилась огромная глыба, сразу потушив весь к вампиру свет напроч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илу в глаза – и стало понятно. Я заточён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дписи на приборной панели были на Степном, слегка изменённые, разве что. Но вскоре мне уже стало совершенно не до надписей. Боль в плече стала невыносимой. Я посмотрел на рану. О ужас! Да мне же всё плечо разворотило! И не болит, и голова гудит вовсю. Страшно и безвыходно. Похоже, кровь текла не только из раны, но из ушей, промокая воротник кожаной куртк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ей-Ши могут останавливать кровотечение. В сумке, подобранной мной у того места, где я оставил Кристу Лин, нашлись целебные мази – запас Гнезда. Сердце моё сейчас перегоняло крови в два, а то и в три раза больше. Рана, покрытая мазью, бледно светящейся в темноте, сначала болеть перестала, а потом, когда я стал различать звуки довольно чётко, взорвалась чудовищной болью. Только бы не схватить заражение, а выжить я сумею. Нас учил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аюкая левую руку, я уснул там же, где и сел. Проснулся я от шумов работающих машин, громких бульканий и хорового пения паков. Открыв люк, я убедился, что передо мной ровная каменная стена, что заставило меня испугать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дух! Здесь кончится воздух, и я погибну. Заученными движениями я заставил сердце биться медленней, и дышал теперь ровно и тихо. Сколько я пролежал тут? Недолго, потому что рана болела и разрывалась, а воздух ещё оставал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рыли! Заточили! Паки ненавистные, вот я вас – и в сердцах ударил кулаком по приборной доске – видимо удачно, в кабине зажёгся свет и появился свежий воздух. Смерть от удушья мне уже не грозила. Не лучше, чем смерть от голода. Или смерть от смеха, что после всех этих мучений я всё-таки вопреки всему откинусь. Еды в сумке не было, а воды почти не осталось. Я даже дорогие арбалеты потерял. Лучше бы я умер от удушья. Повернуть что ли назад рычажок с надписью «вентиляция и освещение» и тихо задохнуться в темноте? Продолговатая кабина с единственным креслом предстала передо мной. Повсюду рычажки, приборы… машина! А с машинами, как и с девушками, обращению я не обучал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у ладно, хуже не сделаю. Надо действовать. Я уселся в кресло и увидел огромную пластину с выбитыми на ней буквицами. Не очень-то напоминает Степной, но после прочтения получилось приблизительно такое: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«Антиграв усиленный, модель Разведчик-2; для запуска системы обеспечения нажмите три белые кнопки; двигатель на трёх субъядерных клетках – синяя и жёлтая кнопки; управление стандартное, регенерация и восстановление белковых брикетов для поддержания жизни – зелёная; катапультирование – красная; рычаги для переключения Путей Измерений – стандартная раскладка. Удачного полёта. Да хранит Вас Свет! »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всё, ни строчки больше. Половина терминов вообще не понятна. Но попробовать стоит, а вдруг мне удастся выбраться из каменного плена. Хуже не будет. И я воззрился на разноцветные кнопки на панели управления. Кнопки были разные, а внутри машины что-то угрожающе урчало. Завораживающе так урчал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чнём. Я собрал немного Силы для того, чтобы убрать страх от себя, - получилось, поток хоть и стал слабее, но всё ещё тёк сквозь мен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и белые кнопки я уже нажал, по-видимому. В кабине было тепло. Нажму-ка я зелёную кнопку. Слово «регенерация» было мне знакомым. Из боковой стены вырвался ищущий белый луч и нашёл мою рану. Мой Астральный двойник закричал об опасности, но я игнорировал его призыв и не сдвинулся с мест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ны, ужасной раны на месте не было, – лишь новая розовая кожа без следов шрама проглядывала через изорванный рукав куртки. Медицина создателей «антиграва» явно на несколько порядков превосходила даже медицину Агн-Ши. Я вспомнил про монету Свободных Земель и подумал – а не машина ли это исчезнувшей цивилизации, давшей жизнь многим Ши в этом мире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вигатель я решил пока не запускать, «катапультирование» тоже. Зелёную кнопку я отжал. Боль появилась, но тихая и утихомиренная белым лучом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еребристые внутренности антиграва слегка пульсировали. Машина хотела вырваться на волю, – я включил её, а значит, ей не терпелось поразмяться. Тем более, мне самому захотелось вырваться на волю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кран над пультом слабо засветился. Передо мной была каменная стена. По странному наитию я положил обе руки на рукояти управления антигравом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голову песчаной мышкой проскреблась мысль о том, что с помощью белого луча я смогу вылечить отца, а потом и найти лекарство вообще от этой болезни лишения сознания. Передо мной открываются безграничные возможности! Я смогу, сумею – здесь наверняка должна быть библиотека на Степном. Я подчиню себе все Гнёзда мира, если найду разрушительное оружие. Вот это мощь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я надавил на синюю и жёлтую кнопки, – машина завибрировала. В моё сознание постучались. Ловко так. Астральный двойник дёрнулся и затих. Над моей головой висел видимый только мне белый плотный шар размером с голову вайверн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щита? – прошелестело в голове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рабль пытается говорить со мной! Похоже, в этой машине объединены и техника, и магия. Вот повеселюсь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щита! – торжествующе крикнул 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калы на экране вспыхнули фиолетовым и начали плавить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чувствовал себя нашедшим мешок с драгоценностями, больше! Я  даже не знал, как это мне выразить. Бродяга, получивший возможности бога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ёмные подземелья паков, этих мерзостных существ, изготавливающих свои смертоносные царапки, уже порядком мне надоел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нтиграв, ты можешь выбраться? – спросил 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а! – упал мысленный возглас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ак скоро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ремя необходимо, разрушение скал займёт время. – ответил антиграв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был благодарен судьбе за этот чудесный подарок. Паки скал даже не догадывались о сокровище, что залегло в их недрах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коро? – спросил я с нетерпением, поправляя сапоги, - Скоро, Браччо? – я назвал корабль именем убитого мной же ослика, по обычаю Бей-Ши – необходимо называть новое ездовое животное именем старого. Антиграв, конечно, не ослик, но теперь я его хозяи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Я буду звать тебя Браччо. – сказал 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каз принят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Астрального двойника, конечно, меня беспокоило, но как сладко было общаться с верной и послушной машиной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раччо, скорее! – завопил 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калы стремительно уходили вниз. Мы вырвались из пещеры, а теперь набирали высоту в ночном небе. Я мог видеть себя со стороны, я имею в виду Браччо – белый шар, в поперечнике около двадцати шагов с круглым люком, закрытый защитным полем вырвался из негостеприимных подземных жителей. Мы сбежал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епь лежала предо мной. Дикая и яростная ночная Степь. Не опасная – я в скорлупе, которая, по-моему, способна выдержать любые зубки. Мысленно я приказал своему новому транспортному средству лететь над поверхностью. Я напугал стайку уш-шей, которые прятались в скалах и направился к убежищу клана Лин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третил меня старейшина Скрай Ли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Я вернулся, ночной, ваша Криста осталась в скалах, нечего было ей отправляться туда, - говорил 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риста всегда лезла не в своё дело, но я хочу тебя расстроить, змееглазый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8. Пораж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очу тебя расстроить, змееглазый, Криста жива и сейчас охотит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рвалась! Я вспомнил о своём обещании взорвать стерву, даже схватился за трофейную бамбушку на поясе, но благоразумно промолча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риста сказала, что ты погиб! Давар Бей-Сарасс был так огорчё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авар? Отец? Он вернулся в сознание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щё вчера. Выздоровел так же внезапно, как и слёг, – ответил Скрай. – А что это за белый шар, на котором ты прилетел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Мой новый друг Браччо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встречал таких раньш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Это машина из-под Ска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мотри не потеряй её, змееглазый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попрощался с вампиром, желая быстрее вернуться в кабину, также узнав о том, что отец направился к Гнезду. И правильно, в Гнезде должна установиться старая власт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 шум ветра я забрался в брюхо Браччо, уселся в кресло и задумался: стоит ли теперь возвращаться, теперь, когда отец вернулся, у меня же просто отнимут моего Браччо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ой! Мой! Моя машина, моя собственность, никому не отдам, а ведь заставят передать в собственность Гнезда, оставить, покинут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 отдам – моё!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Я взмыл в воздух и завис над Степью. Мысленно дал команду – гнать и гнать на Юго-восток, к городу</w:t>
      </w:r>
      <w:r>
        <w:rPr>
          <w:sz w:val="22"/>
          <w:lang w:val="en-US"/>
        </w:rPr>
        <w:t xml:space="preserve"> К‘аара. Посмотрим, посмотрим - </w:t>
      </w:r>
      <w:r>
        <w:rPr>
          <w:sz w:val="22"/>
        </w:rPr>
        <w:t xml:space="preserve"> я ещё ни разу не был в городах. Тем более поквитаюсь с Кристой, – она должна быть неподалёку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тепь бежала подо мной кустиками гаваоли, камнями клановых укрывищ, телами охотящихся друг на друга ночных тварей. Я летел. Я независим, свободен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щай, Гнездо. Прощайте, родичи. Вы не любили меня, а я не любил вас. Даже за отцом отправился только потому, что хотел путешествовать. А за известия меня бы похвалили -–неважно, жив ли был отец, или мёртв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отя нет, я испытывал к отцу какие-то чувства, но это было давно. В детстве. А теперь меня передёргивает от мелочных политических интрижек Гнезд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щайте! Прощайте навсегда, – я не буду Бей-Ши больше. Я стану героем. Великим победителем. Вечным. Белый луч сможет продлить мою жизнь вечн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ображение рисовало картины торжества, – я побеждаю, владею городами, кланами и Гнёздами. Я велик. Даже паки в подземельях признают эт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олько нужно найти оружие, которое навсегда установит Мир в Степ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раччо, мы вооружены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злучатели первого и второго порядк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сколько сильны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с чем сравнит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 знаю, что антиграв имел в виду, но, наверное, сильны. Краем глаза я заметил, что белый прозрачный шар над моей головой увеличился в размерах и выпустил несколько длинных отростков размером со средний кустик гаваоли. Интересно, к чему он это?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стральный двойник заворочался и заскулил. Щупальца проникали в него, прорастали в доспехах. Я поморщился, – игрушки Браччо причинили мне боль, рванули двойника за горло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раччо, что такое? Почему ты двойника рвёшь, мне же тоже БОЛЬНО!!! – крикнул 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известная структура мешает Путям Света! Необходимо уничтожить! – и в этот момент из стены ударил белый луч, прогрел моего двойника, не причинив, похоже, никакого вред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обходима операция. Свету грозит опасность. Хозяину грозит опасность. – кольцо из белых молний начало опускаться на моего двойник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 стороны не происходило ничего особенного, а вот в Астрале приходилось туго – крылатый рыцарь, мой двойник, погибал от неуёмной заботливости антиграв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раччо, прекрати! – закричал я ещё сильне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иологический объект подвергается опасности! Опасность, - донеслось до меня. – Свет восторжествует. Расслабьтесь, командир, всё будет в порядке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оль пронзала меня. Я купался в ярком белом свете, всё более теряя способность к магии, к видению Астрал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-е-е-е-е-т! – не своим голосом заорал я, вырываясь из кресла, над которым висел прозрачный шар, выросший до размеров валуна, наполовину растворяясь в стенах кабины, которые пульсировали, как внутренности голодного животног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дним движением я сорвал с пояса все гранаты и активировал их. Одновременно с этим действием я быстро надавил на красную кнопку. Если я правильно догадался, то сейчас меня выбросит в Степь. И не ошиб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лотнище надо мной натянулось и не давало мне падать быстро. Я закрыл глаза. В это же время надо мной взорвался антиграв – такой сильный снаружи и такой беззащитный изнутри. Белые осколки летели на камни Степ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Шар, висящий всё ещё над головой, двойник без труда разрубил мечом, – энергетический вампир быстро рассеялся, обдав меня напоследок энергией. Силы не было, – поток остался в Скалах, я не смог бы успешно провести даже самое слабое заклинание. Я медленно опускался на камн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низу кто-то торжествующе зарычал. Наверное, это ревун. Будет рад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мни больно толкнули в ноги, а полотнище накрыло меня с головой, опутав верёвкам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рань степная! Арэо блаэдо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бравшись, я наконец-то увидел ревуна. Того самого ревуна, о котором так много в Степи известн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н был высокого роста, весь покрыт шерстью грязно-бурого цвета; спину, живот и горло защищал костяной панцирь. Длинные трёхсуставчатые руки свисали до колен; широкие, почти человеческие ладони с длинными гибкими пальцами, которые  украшали короткие острые когти, слегка шевелились. Широко открытая пасть демонстрировала три ряда треугольных зубов. Носовой клапан бесшумно втягивал в себя воздух, а большие фиолетовые глаза с ниточками зрачков смотрели, казалось, прямо в душ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аар! – прорычал ревун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 к чему это он? Я так и не понял. Похоже, голоден. И похоже, сейчас есть будет. Меня. Сначала уш-шей, потом паки, потом – непонятная машина. А теперь злобный степной монстр. В руки с плеча упала трофейная царапка – АП. Я прицелился в глаз чудовища и сказал на Ночном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айя тара Сакко! Райядо дэлло!( Ты под прицелом! У меня оружие!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аар! – снова прорычал ревун. И бросился на меня. Потом закричал. Заревел. Так, что уши моментально заложило, а камушки под ногами затряслис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стрального двойника как ветром снесло. Силы не оставалось совсем. Я закрыл глаза, а когда открыл, то увидел огромную пасть с отличнейшими зубками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чередь из АП прошла по панцирю и отскочила. Ещё бы! Я не мог превращать пули в ртуть. На поясе кончились и гранаты, и пиропатроны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рань степная! Сейчас … всё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олова кружилась от этого беспощадного крика. Похоже, конец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вун безостановочно кричал, но, похоже и ему понадобилось вдохнуть немного холодного ночного воздуха. В момент прерывания крика монстра я прицелился и дал очередь прямо в глаз ревуна и был забрызган тёмной кровью, липкой и непередаваемо пахучей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талось только отползти на несколько шагов назад. Ровненько на то место, где я только что упал, повалилась громадная туша степного жител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 свидания, ублюдок! Было приятно познакомиться с тобой и скажу я тебе вот что: неважно ты сейчас выглядишь, непривлекательн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  <w:t>9. Завершение</w:t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плюнул в дёргающуюся тушу. Перед моим носом моментально пронеслась лапа, с предельно острыми когтями – я едва успел отпрыгнуть. Быстро перебирая ногами и решив для себя больше никогда не надругиваться над поверженным противником, я пробирался по ночной Степи.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Единственным моим вооружением являлся АП за спиной. Ночь стояла лунная. Необходимо было найти укромное местечко, чтобы меня никто не съел. Где-то поблизости, возможно, и находилась пресловутая К</w:t>
      </w:r>
      <w:r>
        <w:rPr>
          <w:sz w:val="22"/>
          <w:lang w:val="en-US"/>
        </w:rPr>
        <w:t>’</w:t>
      </w:r>
      <w:r>
        <w:rPr>
          <w:sz w:val="22"/>
        </w:rPr>
        <w:t>аара – теперь мне не особенно надо было туда. Теперь до Гнезда бы дойти. По предварительным прикидкам Гнездо сейчас находилось где-то на Западе или что-то вроде тог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озг мой ещё не отошёл от общения с изумительным транспортным средством. Антиграв, похоже, выжег мою магическую сущност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тересно, кто сделал этот антиграв, откуда пришли его неведомые создатели, и каким образом машина много лет пролежала нетронутой в уютном подземелье Скал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Луна в последней четверти освещала Степь ровным, серебристым и острым, как лезвие меча, светом. Твари, если и носились по Степи, то, похоже в некотором отдалении от моего местонахождени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удя по звукам, доносящимся вдали, пара уш-шей уже нашли труп ревуна и едят, звонко повизгивая. Дневные, а не боятся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вот и пещера. Нежилая. Небольшая. Как раз – укрыться на ноч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вершенно разбитый, я улёгся там же где и стоял – мне не хватило сил, даже чтобы поискать местечко поудобнее. Сны мои были тяжелы, – я брёл и брёл по бесконечной Степи, отстреливался от паков в опасных подземельях, летел с огромной скоростью над землёй на чудесном средстве передвижения. Смутно и путано я осознавал, что чего-то или кого-то всё-таки не хватает. И не ошибс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учи света били мне в лицо. Я уснул прямо на пороге пещеры. Как интересно у какой-нибудь ночной твари не хватило ума придти ко мне ночью и знатно попироват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вроде и в себя пришёл. Хотя нет. Страшно болела голова, левая рука тревожила болью битого стекла. От таких приключений чего только не заболит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Эй, змееглазый… - донеслось из самого тёмного уголка пещер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Кто здесь! – в руки сам по себе прыгнул автомат. – Стреляю без предупреждения. – предупредил я таким образом Неизвестного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то-то ёжился во тьме, дрожа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то здесь? – спросил я более вежлив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 xml:space="preserve">Не узнал меня, Бей-Ши? – спросила Криста Лин из клана Лин, охотница, застрявшая здесь, в пещере и прячущаяся от дневного света.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хотилась, вероятно, так и не добралась до Укрывища к Рассвету. Тут то я с ней и посчитаюсь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едательница! Ты виновна в том, что Подземные были агрессивны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Не я, а мой Гол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Это ничего не меняет. ( сейчас будет очень легко накормить её пулями, а потом Свет довершит убийство, не оставит ни следа, сожжёт)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стоял, как владыка мира, в лучах солнечного света, солнце нежило мою исстрадавшуюся спину. Ветер трепал волосы. И в тот момент я понял, что не хочу сейчас лишить жизни эту кровососку. Слишком уж она беззащитна. Слишком… День. Ночью она была беспощадным врагом, а теперь боитс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Я не хочу отнять твою жизнь… - автомат упал на камни пещер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Врёшь, ты, враг! – крикнула Криста Л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Отец мой спасся, я сейчас вне опасности, - какой смысл мне убивать теб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Месть… – шепнула Л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Месть – не выход. Месть жжёт тебя, выжигает рассудо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Значит не убьёшь? – заискивающим голосом поинтересовалась вампирша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Я подходил ближе, входил в тень. Здесь, в глубине пещеры, ветра почти не было, а вампир мог спокойно переждать день. На это Криста и понадеялась. Но она не понадеялась на то, что встретится нос к носу со мной, Страссом Бей-Сарассом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Я думала, ты погиб… - сказала Крис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2"/>
        </w:rPr>
        <w:t>И не надейся. – улыбнулся я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полутьме она не казалась такой уж и недружелюбной. Сидела, уткнувшись головой в колени, и ждала своей участи. Точёная шея, остроконечные уши, камзол из дорогой ткани. Криста Лин плакал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у чего же ты ждёшь, арэо блаэдо! Я же тебе столько плохого сделала. Выдался шанс меня прикончить, а ты ничего не предпринимаешь?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хотел что-то сказать, но мои слова прервал чудовищный грохот. Земля тряслась. Языки пламени вставали на горизонте. Происходило что-то непонятное. Казалось, время начинает то ускорять, то замедлять свой бег. Времятрясение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нига : Свойства Степи, автор Страсс Бей-Сарасс: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Времятрясение: природное явление, обусловленное движениями энергии в планетарной коре. Языки горящего вещества начинают бить из земли, обширные землетрясения, вероятный источник – огромный выброс магической энергии. Ход времени может ускоряться и замедляться. Живые существа не подвержены повреждениям физического плана, касательно психических повреждений информация отсутствует, астральные повреждения невысоки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ы изумлённо смотрели, как солнце и Луна скачут по небу, как Луна наливалась и в конце концов стала полной. Ни я, ни Криста, раньше не встречались с этим явлением. И под крик измученной природы вход в пещеру завалило с верхом, хотя дышать было можно, – сверху открывалась небольшая щель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гда закончиться эта чехарда!!! … тьма…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трасс, сядь со мной… тьма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выживу, в первую очередь напьюсь… тьма… до зелёных василисков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ов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йэ ракатарэ, Страсс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я и не против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ов. … тьма…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жмись ко мне… тьма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на ощупь и не скажешь, что вампирша… тьма…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арэ, комто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Зов, … тьма… почему так хорошо, так тепло?… сколько времени прошло.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должается ли ещё времятрясение? … тьма…Ночь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>…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НЬ!!!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ерх пещеры полностью и абсолютно снесён ковшом огромной машины.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ВЕТ!!!</w:t>
      </w:r>
    </w:p>
    <w:p>
      <w:pPr>
        <w:pStyle w:val="Normal"/>
        <w:ind w:left="45" w:hanging="0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b/>
          <w:i/>
          <w:sz w:val="22"/>
        </w:rPr>
        <w:t>Дорогой Змеи.</w:t>
      </w:r>
      <w:r>
        <w:rPr>
          <w:sz w:val="22"/>
        </w:rPr>
        <w:t xml:space="preserve">                                                                                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История закончилась, за окном снова полная луна. А я опять вспомнил, как горела под солнечным светом Криста Лин, как удивился хозяин ковша, высокий и статный юноша из гнезда Тайра. На мой вопрос: а как дела в гнезде Сарасс, Бей-Ши ответил мне: «А с каких пор, милсдарь, вас интересуют </w:t>
      </w:r>
      <w:r>
        <w:rPr>
          <w:i/>
          <w:sz w:val="22"/>
        </w:rPr>
        <w:t>мёртвые</w:t>
      </w:r>
      <w:r>
        <w:rPr>
          <w:sz w:val="22"/>
        </w:rPr>
        <w:t xml:space="preserve"> гнёзда?». Оказалось, меня забросило лет на тридцать вперёд, конечно, в самом эпицентре </w:t>
      </w:r>
      <w:r>
        <w:rPr>
          <w:i/>
          <w:sz w:val="22"/>
        </w:rPr>
        <w:t>времятрясения</w:t>
      </w:r>
      <w:r>
        <w:rPr>
          <w:sz w:val="22"/>
        </w:rPr>
        <w:t>, когда гнезда Сарасс уже не существует. Грустно было мне. И я зарыдал. Слёзы проливались на песок и исчезали в нём, как исчезли все мои родные в песке времени. Как исчезла Криста Лин, вампир, перед гибелью подарившая мне часть своего тепла. Луна светит в окно Медицинского Барака города Дай-Ши Ардалия. Это мой д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дорога змеи привела меня в веч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у и пусть.   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Май  2002г.,  Январь 2003г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2:00:00Z</dcterms:created>
  <dc:creator>Арастович</dc:creator>
  <dc:description/>
  <dc:language>en-US</dc:language>
  <cp:lastModifiedBy>Арастович</cp:lastModifiedBy>
  <cp:lastPrinted>2003-01-18T22:07:00Z</cp:lastPrinted>
  <dcterms:modified xsi:type="dcterms:W3CDTF">2003-01-18T20:08:00Z</dcterms:modified>
  <cp:revision>75</cp:revision>
  <dc:subject/>
  <dc:title>Алексей Снежин</dc:title>
</cp:coreProperties>
</file>